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sz w:val="24"/>
          <w:szCs w:val="24"/>
        </w:rPr>
      </w:pPr>
      <w:r>
        <w:rPr>
          <w:rFonts w:cs="Calibri"/>
          <w:sz w:val="24"/>
          <w:szCs w:val="24"/>
        </w:rPr>
      </w:r>
    </w:p>
    <w:p>
      <w:pPr>
        <w:pStyle w:val="Normal"/>
        <w:jc w:val="both"/>
        <w:rPr>
          <w:rFonts w:cs="Calibri"/>
          <w:b/>
          <w:b/>
          <w:sz w:val="24"/>
          <w:szCs w:val="24"/>
        </w:rPr>
      </w:pPr>
      <w:r>
        <w:rPr>
          <w:rFonts w:cs="Calibri"/>
          <w:b/>
          <w:sz w:val="24"/>
          <w:szCs w:val="24"/>
        </w:rPr>
        <w:t>Zaposleni naj prevzamejo večinski delež kapitala podržavljenih samoupravnih podjetij</w:t>
      </w:r>
    </w:p>
    <w:p>
      <w:pPr>
        <w:pStyle w:val="Normal"/>
        <w:jc w:val="both"/>
        <w:rPr>
          <w:rFonts w:cs="Calibri"/>
          <w:b/>
          <w:b/>
          <w:sz w:val="24"/>
          <w:szCs w:val="24"/>
        </w:rPr>
      </w:pPr>
      <w:r>
        <w:rPr>
          <w:rFonts w:cs="Calibri"/>
          <w:b/>
          <w:sz w:val="24"/>
          <w:szCs w:val="24"/>
        </w:rPr>
        <w:t>Podržavljenje</w:t>
      </w:r>
    </w:p>
    <w:p>
      <w:pPr>
        <w:pStyle w:val="Normal"/>
        <w:spacing w:before="0" w:after="0"/>
        <w:jc w:val="both"/>
        <w:rPr>
          <w:rFonts w:cs="Calibri"/>
          <w:b/>
          <w:b/>
          <w:sz w:val="24"/>
          <w:szCs w:val="24"/>
        </w:rPr>
      </w:pPr>
      <w:r>
        <w:rPr>
          <w:rFonts w:cs="Calibri"/>
          <w:sz w:val="24"/>
          <w:szCs w:val="24"/>
        </w:rPr>
        <w:t xml:space="preserve">Zadnjih enaindvajset let vladajo Slovencem samo tiste stranke, ki so leta 1990 podržavile zasebna svobodna avtonomna samoupravna podjetja. Samoupravljavci so pred podržavljenjem sami odločali o uporabi 100% dobička. Sami so volili delavski svet, ki je imenoval ali odpoklical direktorje. Ker je bilo podjetje </w:t>
      </w:r>
      <w:r>
        <w:rPr>
          <w:rFonts w:cs="Calibri"/>
          <w:b/>
          <w:sz w:val="24"/>
          <w:szCs w:val="24"/>
        </w:rPr>
        <w:t xml:space="preserve">njihova kolektivna nerazdeljena zasebna lastnina so varčevali kapital in skrbeli za rast svojega podjetja. </w:t>
      </w:r>
    </w:p>
    <w:p>
      <w:pPr>
        <w:pStyle w:val="Normal"/>
        <w:spacing w:before="0" w:after="0"/>
        <w:jc w:val="both"/>
        <w:rPr/>
      </w:pPr>
      <w:r>
        <w:rPr>
          <w:rFonts w:cs="Calibri"/>
          <w:sz w:val="24"/>
          <w:szCs w:val="24"/>
        </w:rPr>
        <w:t>Podržavljenju bivših samoupravnih podjetij sem nasprotoval tako, da sem razglasil novembra 1990 v časopisu Panorama, da Sloveniji vladajo veletatovi in veleizdajalci. Od leta 1990 se za pravice samoupravljavcev zagrizeno zavzemata poleg mene še prof. dr. Peter Glavič in predsednik Neodvisnih sindikatov Slovenije Rastko Plohl. Po podržavljenju leta 1990  je ostalo zaposlenim le okoli 20% osnovnega kapitala. V večini podjetij so postali večinski lastniki tisti, ki v podjetjih niso nikoli delali oziroma tisti, ki v podjetje niso vložili nobenega kapitala.</w:t>
      </w:r>
    </w:p>
    <w:p>
      <w:pPr>
        <w:pStyle w:val="Normal"/>
        <w:spacing w:before="0" w:after="0"/>
        <w:jc w:val="both"/>
        <w:rPr/>
      </w:pPr>
      <w:r>
        <w:rPr>
          <w:rFonts w:cs="Calibri"/>
          <w:sz w:val="24"/>
          <w:szCs w:val="24"/>
        </w:rPr>
        <w:t>Člani zadrug so v osebno lastnino dobili ves zadružni družbeni kapital. V zadrugah zaposleni strokovnjaki niso dobili ničesar, postali so 100% mezdni delavci.</w:t>
      </w:r>
    </w:p>
    <w:p>
      <w:pPr>
        <w:pStyle w:val="Normal"/>
        <w:spacing w:before="0" w:after="0"/>
        <w:jc w:val="both"/>
        <w:rPr>
          <w:rFonts w:cs="Calibri"/>
          <w:sz w:val="24"/>
          <w:szCs w:val="24"/>
        </w:rPr>
      </w:pPr>
      <w:r>
        <w:rPr>
          <w:rFonts w:cs="Calibri"/>
          <w:sz w:val="24"/>
          <w:szCs w:val="24"/>
        </w:rPr>
        <w:t>Parlamentarne stranke, ki vladajo v Sloveniji od leta 1990 neizmerno sovražijo najbolj uspešna samoupravna podjetja saj so lustratorji samoupravljavcev uveljavili moralno načelo »Tistega samoupravljavca, ki je posloval najbolje je treba najbolj kaznovati«.</w:t>
      </w:r>
    </w:p>
    <w:p>
      <w:pPr>
        <w:pStyle w:val="Normal"/>
        <w:spacing w:before="0" w:after="0"/>
        <w:jc w:val="both"/>
        <w:rPr>
          <w:rFonts w:cs="Calibri"/>
          <w:sz w:val="24"/>
          <w:szCs w:val="24"/>
        </w:rPr>
      </w:pPr>
      <w:r>
        <w:rPr>
          <w:rFonts w:cs="Calibri"/>
          <w:sz w:val="24"/>
          <w:szCs w:val="24"/>
        </w:rPr>
        <w:t xml:space="preserve">Parlamentarne stranke so ob podpori Gospodarske zbornice Slovenije leta 1990 razlastile 382.000 samoupravljavcev. Podržavljenje so podprli in še vedno podpirajo »ugledni ekonomisti« dr. Bogo Kovač, dr. Maks Tajnikar, dr. Jože Mencinger, dr. Marko Kranjec in še velika večina vseh drugih družboslovcev. Vsi skupno uničujejo bivša samoupravna podjetja, jih razprodajajo ter ščitijo interese finančnih in podjetniških tajkunov.  </w:t>
      </w:r>
    </w:p>
    <w:p>
      <w:pPr>
        <w:pStyle w:val="Normal"/>
        <w:spacing w:before="0" w:after="0"/>
        <w:jc w:val="both"/>
        <w:rPr>
          <w:rFonts w:cs="Calibri"/>
          <w:sz w:val="24"/>
          <w:szCs w:val="24"/>
        </w:rPr>
      </w:pPr>
      <w:r>
        <w:rPr>
          <w:rFonts w:cs="Calibri"/>
          <w:sz w:val="24"/>
          <w:szCs w:val="24"/>
        </w:rPr>
        <w:t xml:space="preserve">Zaradi podržavljenja zasebnih samoupravnih podjetij, načrtne ekonomske diskriminacije izvoznikov in prevelike davčne obremenitve stroškov za plače tako, da so davčno najbolj obremenjena delovno intenzivna podjetja, je parlamentarnim strankam uspelo uničiti številna velika samoupravna podjetja tako npr.: SMELT, Metalno, TAM, Proizvodnjo v Tobačni tovarni, LTH Škofja Loka, MURO,  Merx Celje, Jutranjko, Univerzale, Toko, Farmo Stična, MONT Kozje, Sladkorno tovarno Ormož, Steklarno NOVA in še številna druga podjetja. </w:t>
      </w:r>
    </w:p>
    <w:p>
      <w:pPr>
        <w:pStyle w:val="Normal"/>
        <w:spacing w:before="0" w:after="0"/>
        <w:jc w:val="both"/>
        <w:rPr>
          <w:rFonts w:cs="Calibri"/>
          <w:sz w:val="24"/>
          <w:szCs w:val="24"/>
        </w:rPr>
      </w:pPr>
      <w:r>
        <w:rPr>
          <w:rFonts w:cs="Calibri"/>
          <w:sz w:val="24"/>
          <w:szCs w:val="24"/>
        </w:rPr>
        <w:t xml:space="preserve">Življenje je pokazalo, da smo imeli prav tisti, ki smo se že leta 1988 leta zavzemali, da samoupravljavci postanejo partnerji in svobodno upravljajo svoja podjetja. Podjetja, ki jih obvladujejo notranji lastniki so zelo uspešna tako: SALUS, Domel, Etiketa, Elektroelementi, Hydria, Kolektor, JUB, Lasana in še mnoga druga podjetja. Namesto da bi se v devetdesetih letih z nakupom internih delnic bivša samoupravna podjetja dokapitaliziralo za okoli 5 milijard evrov, se je uporabilo približno eno milijardo evrov za notranje odkupe in 5,6 milijarde evrov za tajkunske in menedžerske delavske odkupe. Namesto da bi šel kapital za razvojne projekte, so se politiki odločili za izčrpavanje podržavljenih samoupravnih podjetij, denar pa je šel za potrošnjo. </w:t>
      </w:r>
    </w:p>
    <w:p>
      <w:pPr>
        <w:pStyle w:val="Normal"/>
        <w:spacing w:before="0" w:after="0"/>
        <w:jc w:val="both"/>
        <w:rPr/>
      </w:pPr>
      <w:r>
        <w:rPr>
          <w:rFonts w:cs="Calibri"/>
          <w:sz w:val="24"/>
          <w:szCs w:val="24"/>
        </w:rPr>
        <w:t>Janševa vlada je spodbujala megalomanske tajkunske prevzeme podjetij. Zagovarja ekstremne razpone v plačah. V velike finančne težave so zašla podjetja v katera je vlada Janeza Janše postavila svoje politične direktorje tako Intereuropa, Luka Koper, Casino Portorož, Hit Nova Gorica.</w:t>
      </w:r>
    </w:p>
    <w:p>
      <w:pPr>
        <w:pStyle w:val="Normal"/>
        <w:spacing w:before="0" w:after="0"/>
        <w:jc w:val="both"/>
        <w:rPr>
          <w:rFonts w:cs="Calibri"/>
          <w:sz w:val="24"/>
          <w:szCs w:val="24"/>
        </w:rPr>
      </w:pPr>
      <w:r>
        <w:rPr>
          <w:rFonts w:cs="Calibri"/>
          <w:sz w:val="24"/>
          <w:szCs w:val="24"/>
        </w:rPr>
        <w:t>Protitajkunska zakonodaja ministra Lahovnika je pustila na miru tajkunsko lastnino, njena posledica pa je uničevanje in razprodaja velikih podjetij realnega sektorja. V stečaj ali prisilno poravnavo so šli Vegrad, SCT, Viator-Vektor, Prevent Global, Merkur in druga podjetja.</w:t>
      </w:r>
    </w:p>
    <w:p>
      <w:pPr>
        <w:pStyle w:val="Normal"/>
        <w:spacing w:before="0" w:after="0"/>
        <w:jc w:val="both"/>
        <w:rPr>
          <w:rFonts w:cs="Calibri"/>
          <w:sz w:val="24"/>
          <w:szCs w:val="24"/>
        </w:rPr>
      </w:pPr>
      <w:r>
        <w:rPr>
          <w:rFonts w:cs="Calibri"/>
          <w:sz w:val="24"/>
          <w:szCs w:val="24"/>
        </w:rPr>
        <w:t xml:space="preserve">Poleg mene so se letos Neodvisni sindikat Slovenije predsednik Rastko Plohl in Konfederacija sindikatov 90 Slovenije- predsednik Peter Majcen zavzeli za vrnitev podržavljenih podjetij zaposlenim. Sedaj se prizadevanjem za denacionalizacijo zasebnih podjetij pridružujejo še drugi sindikati. </w:t>
      </w:r>
    </w:p>
    <w:p>
      <w:pPr>
        <w:pStyle w:val="Normal"/>
        <w:spacing w:before="0" w:after="0"/>
        <w:jc w:val="both"/>
        <w:rPr>
          <w:rFonts w:cs="Calibri"/>
          <w:b/>
          <w:b/>
          <w:sz w:val="24"/>
          <w:szCs w:val="24"/>
        </w:rPr>
      </w:pPr>
      <w:r>
        <w:rPr>
          <w:rFonts w:cs="Calibri"/>
          <w:sz w:val="24"/>
          <w:szCs w:val="24"/>
        </w:rPr>
        <w:t xml:space="preserve">Tisti politiki, ki skupno z Gospodarsko zbornico Slovenije dandanes mirno gledajo razprodajo podjetij, v katerih dela 70.000 samoupravnih nacionalizirancev ne ščitijo slovenske nacionalne interese, so akviziterji tujega kapitala in tajkunov. Kupci bodo morali odpuščati zaposlene. Dobiček teh podjetij se bo uporabil za plačevanje kreditov tistih, ki podjetja prevzemajo. Ker v teh podjetjih ne bo sredstev za razvojne naložbe bodo podjetja v hudi svetovni konkurenci zaostajala. Tisti, ki kupuje podržavljena podjetja se mora zavedati, </w:t>
      </w:r>
      <w:r>
        <w:rPr>
          <w:rFonts w:cs="Calibri"/>
          <w:b/>
          <w:sz w:val="24"/>
          <w:szCs w:val="24"/>
        </w:rPr>
        <w:t>da kupuje dobrino, ki je bila odvzeta zasebnim lastnikom.</w:t>
      </w:r>
    </w:p>
    <w:p>
      <w:pPr>
        <w:pStyle w:val="Normal"/>
        <w:spacing w:before="0" w:after="0"/>
        <w:jc w:val="both"/>
        <w:rPr>
          <w:rFonts w:cs="Calibri"/>
          <w:sz w:val="24"/>
          <w:szCs w:val="24"/>
        </w:rPr>
      </w:pPr>
      <w:r>
        <w:rPr>
          <w:rFonts w:cs="Calibri"/>
          <w:sz w:val="24"/>
          <w:szCs w:val="24"/>
        </w:rPr>
        <w:t>Samo Stranka enakih možnosti, ki sodeluje na predčasnih volitvah nasprotuje razprodaji teh podjetij. Vse druge stare parlamentarne in nove neparlamentarne stranke ter kandidati za predsednike vlade Janša, Virant in Jankovič so za prodajo teh podjetij. Stranka enakih možnosti doživlja popolno medijsko blokado na RTV Slovenija. Nekateri politiki so sicer deklarativni nasprotniki prodaje Mercatorja ker pa nimajo predloga kako problem rešiti, dejansko prodajo podpirajo.</w:t>
      </w:r>
    </w:p>
    <w:p>
      <w:pPr>
        <w:pStyle w:val="Normal"/>
        <w:jc w:val="both"/>
        <w:rPr>
          <w:rFonts w:cs="Calibri"/>
          <w:sz w:val="24"/>
          <w:szCs w:val="24"/>
        </w:rPr>
      </w:pPr>
      <w:r>
        <w:rPr>
          <w:rFonts w:cs="Calibri"/>
          <w:sz w:val="24"/>
          <w:szCs w:val="24"/>
        </w:rPr>
        <w:t xml:space="preserve">Ustaviti je potrebno razprodajo podržavljenih samoupravnih podjetij, državnih bank in drugega nacionalnega premoženja. Nasprotovati velja prodaji kontrolnega dela kapitala Mercatorja, Save, Intereurope, Fructala, Dela, Večera, Viator-vektorja, Petrola, Sistemske tehnike, Ljubljanskih mlekarn, Žita, Iskre Avtoelektrike, Pivovarne Laško, Heliosa, Cetisa, MK Založbe in še drugih podjetij tujemu kapitalu in domačim tajkunom. </w:t>
      </w:r>
    </w:p>
    <w:p>
      <w:pPr>
        <w:pStyle w:val="Normal"/>
        <w:jc w:val="both"/>
        <w:rPr/>
      </w:pPr>
      <w:r>
        <w:rPr>
          <w:rFonts w:cs="Calibri"/>
          <w:sz w:val="24"/>
          <w:szCs w:val="24"/>
        </w:rPr>
        <w:t>Svoboda časnikarstva je mogoča predvsem tako, da uredniki in novinarji podržavljenih dnevnikov z denacionalizacijo pridobijo trajni kontrolni delež kapitala v Delu d.d., Večeru d.d., Dnevniku d.d. in Delu revije d.d. ter drugih podržavljenih časopisnih podjetjih.</w:t>
      </w:r>
    </w:p>
    <w:p>
      <w:pPr>
        <w:pStyle w:val="Normal"/>
        <w:jc w:val="both"/>
        <w:rPr>
          <w:rFonts w:cs="Calibri"/>
          <w:b/>
          <w:b/>
          <w:sz w:val="24"/>
          <w:szCs w:val="24"/>
        </w:rPr>
      </w:pPr>
      <w:r>
        <w:rPr>
          <w:rFonts w:cs="Calibri"/>
          <w:b/>
          <w:sz w:val="24"/>
          <w:szCs w:val="24"/>
        </w:rPr>
        <w:t>Kontrola zaposlenim</w:t>
      </w:r>
    </w:p>
    <w:p>
      <w:pPr>
        <w:pStyle w:val="Normal"/>
        <w:jc w:val="both"/>
        <w:rPr>
          <w:rFonts w:cs="Calibri"/>
          <w:sz w:val="24"/>
          <w:szCs w:val="24"/>
        </w:rPr>
      </w:pPr>
      <w:r>
        <w:rPr>
          <w:rFonts w:cs="Calibri"/>
          <w:sz w:val="24"/>
          <w:szCs w:val="24"/>
        </w:rPr>
        <w:t xml:space="preserve">Menim da, je potrebno vrniti preko 50% osnovnega kapitala bivših samoupravnih podjetij zaposlenim, ki danes delajo v podjetjih, saj so samo ti po podržavljenju večkratno, večinoma tri do petkrat, nekateri pa tudi do devetnajstkrat, povečali kapital svojih podjetij, čeprav so jih politiki iz gospodarjev spremenili v hlapce. </w:t>
      </w:r>
    </w:p>
    <w:p>
      <w:pPr>
        <w:pStyle w:val="Normal"/>
        <w:spacing w:before="0" w:after="0"/>
        <w:jc w:val="both"/>
        <w:rPr>
          <w:rFonts w:cs="Calibri"/>
          <w:sz w:val="24"/>
          <w:szCs w:val="24"/>
        </w:rPr>
      </w:pPr>
      <w:r>
        <w:rPr>
          <w:rFonts w:cs="Calibri"/>
          <w:sz w:val="24"/>
          <w:szCs w:val="24"/>
        </w:rPr>
        <w:t>Multidružinska partnerska podjetja naj bodo organizirana tako, da jih bodo trajno iz generacije v generacijo z več kot 50% glasov obvladovali aktivni zaposleni partnerji. Na podlagi denacionalizacije pridobljene delnice ali poslovni deleži naj nudijo zaposlenim glasovalne pravice in pravico do izplačila dobička. Zaposleni naj jih pridobijo na podlagi razponov v plačah in delovni dobi v podjetju oziroma v podjetjih slovenskega mednarodnega poslovnega sistema. Če partner odide v drugo podjetje, mora delnice prodati podjetju, s kupnino pa se lahko kupi le kapital v podjetju, v katerem se partner prezaposli. Partner proda delnice podjetju po isti ceni po kateri je delnice pridobil. Zaposleni partnerji svojega minimalnega kapitala, s katerim vsi zaposleni trajno obvladujejo večinski delež osnovnega kapitala, ne smejo odtujiti. Ko odide partner v pokoj naj uživa do smrti dividendo, po njegovi smrti pa naj njegov kapital brezplačno pripade podjetju v sklad lastnih delnic družbe. Mladi partnerji naj kapital kupijo od podjetja po ceni, ki realno omogoča vsem zaposlenim trajno obvladovanje večinskega dela osnovnega kapitala tako, da v nakup kapitala vložijo eno svojo letno plačo. Kupnino bo podjetje uporabilo za vlaganja v razvoj.</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Mladi partnerji bi tako s kupnino npr. 10.000 evrov pridobili pravico da upravljajo 50.000 ali tudi 100.000 evrov kapitala. Prejemali bi dividendo na ves kapital, ki ga upravljajo.</w:t>
      </w:r>
    </w:p>
    <w:p>
      <w:pPr>
        <w:pStyle w:val="Normal"/>
        <w:spacing w:before="0" w:after="0"/>
        <w:jc w:val="both"/>
        <w:rPr>
          <w:rFonts w:cs="Calibri"/>
          <w:sz w:val="24"/>
          <w:szCs w:val="24"/>
        </w:rPr>
      </w:pPr>
      <w:r>
        <w:rPr>
          <w:rFonts w:cs="Calibri"/>
          <w:sz w:val="24"/>
          <w:szCs w:val="24"/>
        </w:rPr>
        <w:t>Stranka enakih možnosti se zavzema za načelo odprte družbe. Vsakdo naj ima enake možnosti, da napreduje v podjetju in uživa sadove svojega dela.</w:t>
      </w:r>
    </w:p>
    <w:p>
      <w:pPr>
        <w:pStyle w:val="Normal"/>
        <w:spacing w:before="0" w:after="0"/>
        <w:jc w:val="both"/>
        <w:rPr>
          <w:rFonts w:cs="Calibri"/>
          <w:sz w:val="24"/>
          <w:szCs w:val="24"/>
        </w:rPr>
      </w:pPr>
      <w:r>
        <w:rPr>
          <w:rFonts w:cs="Calibri"/>
          <w:sz w:val="24"/>
          <w:szCs w:val="24"/>
        </w:rPr>
        <w:t xml:space="preserve">Nismo zato, da družbi vladajo bogati rentniki oziroma dediči. </w:t>
      </w:r>
    </w:p>
    <w:p>
      <w:pPr>
        <w:pStyle w:val="Normal"/>
        <w:jc w:val="both"/>
        <w:rPr/>
      </w:pPr>
      <w:r>
        <w:rPr>
          <w:rFonts w:cs="Calibri"/>
          <w:sz w:val="24"/>
          <w:szCs w:val="24"/>
        </w:rPr>
        <w:t xml:space="preserve">Najboljša svetovna podjetja učinkovito vodijo vizionarji, ki praviloma podjetje tudi kontrolirajo. Ustanovitelji pa v  solastništvo vključujejo svoje sodelavce. Nadpovprečno uspešna so ameriška podjetja, ki so v množični solastnini zaposlenih.  Praksa je to družboslovno zakonitost potrdila tudi v partnerskih družbah, ki delujejo v Sloveniji. Tisti voditelji bivših samoupravnih podjetij, ki dandanes uspešno vodijo podjetja in holdinške poslovne sisteme, naj na podlagi kriterijev, ki jih določi zakon o denacionalizaciji, še naprej brez reelekcije opravljajo svojo vlogo poslovodenja. Če podjetje ne deluje uspešno, pa naj partnerji izvolijo novega voditelja. Partnerji naj izvolijo vizionarskega voditelja in mu podelijo taka pooblastila, da bo lahko ščitil dolgoročne razvojne interese podjetja, na podlagi posvetovanja s partnerji določal razvojno vizijo podjetja in jo tudi učinkovito uresničeval. Z zastavitvijo svojega osebnega podjetniškega kapitala naj tak voditelj vsem lastnikom jamči za odgovorno in pošteno poslovodenje družbe. </w:t>
      </w:r>
    </w:p>
    <w:p>
      <w:pPr>
        <w:pStyle w:val="Normal"/>
        <w:jc w:val="both"/>
        <w:rPr>
          <w:rFonts w:cs="Calibri"/>
          <w:b/>
          <w:b/>
          <w:sz w:val="24"/>
          <w:szCs w:val="24"/>
        </w:rPr>
      </w:pPr>
      <w:r>
        <w:rPr>
          <w:rFonts w:cs="Calibri"/>
          <w:b/>
          <w:sz w:val="24"/>
          <w:szCs w:val="24"/>
        </w:rPr>
        <w:t>Prednostne portfolio delnice zunanjim lastnikom</w:t>
      </w:r>
    </w:p>
    <w:p>
      <w:pPr>
        <w:pStyle w:val="Normal"/>
        <w:jc w:val="both"/>
        <w:rPr/>
      </w:pPr>
      <w:r>
        <w:rPr>
          <w:rFonts w:cs="Calibri"/>
          <w:sz w:val="24"/>
          <w:szCs w:val="24"/>
        </w:rPr>
        <w:t>Vsi sedanji zunanji lastniki delnic ali poslovnih deležev bivših samoupravnih podjetij naj zadržijo vse sedanje pravice. Ker pa bodo postali manjšinski lastniki, naj imajo pravico do izplačevanja prednostne minimalne dividende v vrednosti povprečno izplačane dividende zadnjih treh poslovnih let. Ker se lahko na podlagi davčne razbremenitve podjetij, na podlagi moje predlagane zelene davčne reforme v skupni vrednosti okoli 2 milijardi evrov, dobički podjetij povečajo za več kot eno milijardo evrov, bo dovolj virov tako za izplačilo minimalnih prednostnih dividend sedanjim lastnikom kakor tudi za izplačilo dividend zaposlenim partnerjem in upokojencem podjetij.</w:t>
      </w:r>
    </w:p>
    <w:p>
      <w:pPr>
        <w:pStyle w:val="Normal"/>
        <w:jc w:val="both"/>
        <w:rPr>
          <w:rFonts w:cs="Calibri"/>
          <w:sz w:val="24"/>
          <w:szCs w:val="24"/>
        </w:rPr>
      </w:pPr>
      <w:r>
        <w:rPr>
          <w:rFonts w:cs="Calibri"/>
          <w:sz w:val="24"/>
          <w:szCs w:val="24"/>
        </w:rPr>
        <w:t>Vsem delničarjem denacionaliziranih družb naj se najprej izplača minimalna dividenda. Če se družba odloči, da bo izplačala višje dividende, naj se zunanjim delničarjem, ki v družbo niso vložili kapitala, izplača na vsako delnico petkrat manj dobička, kakor se na vsako delnico izplača zaposlenim aktivnim partnerjem, vlagateljem svežega kapitala in upokojencem.</w:t>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b/>
          <w:sz w:val="24"/>
          <w:szCs w:val="24"/>
        </w:rPr>
        <w:t>Finančnim tajkunom odvzeti nemoralno pridobljeno premoženje</w:t>
      </w:r>
    </w:p>
    <w:p>
      <w:pPr>
        <w:pStyle w:val="Normal"/>
        <w:jc w:val="both"/>
        <w:rPr/>
      </w:pPr>
      <w:r>
        <w:rPr>
          <w:rFonts w:cs="Calibri"/>
          <w:sz w:val="24"/>
          <w:szCs w:val="24"/>
        </w:rPr>
        <w:t>1.300.000 lastnikom certifikatov, ki so jih vložili v pooblaščene investicijske družbe, se lahko začne redno izplačevati vsaj prednostna minimalna dividenda, če se finančnim tajkunom odvzame nemoralno pridobljeno premoženje, tako da lahko za vlogo upravljanja certifikatskega kapitala prevzamejo le 5% vsega prejetega dobička, 95% dobička pa naj nakazujejo lastnikom s certifikati prevzetega kapitala.</w:t>
      </w:r>
    </w:p>
    <w:p>
      <w:pPr>
        <w:pStyle w:val="Normal"/>
        <w:jc w:val="both"/>
        <w:rPr>
          <w:rFonts w:cs="Calibri"/>
          <w:sz w:val="24"/>
          <w:szCs w:val="24"/>
        </w:rPr>
      </w:pPr>
      <w:r>
        <w:rPr>
          <w:rFonts w:cs="Calibri"/>
          <w:sz w:val="24"/>
          <w:szCs w:val="24"/>
        </w:rPr>
        <w:t>Država naj podržavljenim samoupravnim podjetjem z uporabo državnega kapitala vrne vsa sredstva, ki sta jih prejela KAD in SOD. Vrne naj tudi kupnino iz notranjega odkupa. Gre za odškodnino v vrednosti več milijard evrov v obliki lastninskih deležev države v NLB, Telekomu itd, kar naj bo izredni prihodek podjetja. Če je prišlo do uničevanja podjetij, naj država vsaj delno plača odškodnino ali pa nudi zaposlenim iz podjetij, ki so šla v stečaj zaradi tajkunskih odkupov, sredstva, da ustanovijo svoja nova podjetja.</w:t>
      </w:r>
    </w:p>
    <w:p>
      <w:pPr>
        <w:pStyle w:val="Normal"/>
        <w:jc w:val="both"/>
        <w:rPr>
          <w:rFonts w:cs="Calibri"/>
          <w:b/>
          <w:b/>
          <w:sz w:val="24"/>
          <w:szCs w:val="24"/>
        </w:rPr>
      </w:pPr>
      <w:r>
        <w:rPr>
          <w:rFonts w:cs="Calibri"/>
          <w:b/>
          <w:sz w:val="24"/>
          <w:szCs w:val="24"/>
        </w:rPr>
      </w:r>
    </w:p>
    <w:p>
      <w:pPr>
        <w:pStyle w:val="Normal"/>
        <w:jc w:val="both"/>
        <w:rPr>
          <w:rFonts w:cs="Calibri"/>
          <w:sz w:val="24"/>
          <w:szCs w:val="24"/>
        </w:rPr>
      </w:pPr>
      <w:r>
        <w:rPr>
          <w:rFonts w:cs="Calibri"/>
          <w:sz w:val="24"/>
          <w:szCs w:val="24"/>
        </w:rPr>
        <w:t>Prof.dr. Gojko Stanič, pravnik in politolog</w:t>
      </w:r>
    </w:p>
    <w:p>
      <w:pPr>
        <w:pStyle w:val="Normal"/>
        <w:spacing w:before="0" w:after="200"/>
        <w:jc w:val="both"/>
        <w:rPr>
          <w:rFonts w:cs="Calibri"/>
          <w:sz w:val="24"/>
          <w:szCs w:val="24"/>
        </w:rPr>
      </w:pPr>
      <w:r>
        <w:rPr>
          <w:rFonts w:cs="Calibri"/>
          <w:sz w:val="24"/>
          <w:szCs w:val="24"/>
        </w:rPr>
        <w:t>Ljubljana, 23.11.2011</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2"/>
      <w:numFmt w:val="decimal"/>
      <w:lvlText w:val="%1."/>
      <w:lvlJc w:val="left"/>
      <w:pPr>
        <w:tabs>
          <w:tab w:val="num" w:pos="0"/>
        </w:tabs>
        <w:ind w:left="540" w:hanging="540"/>
      </w:pPr>
      <w:rPr/>
    </w:lvl>
    <w:lvl w:ilvl="1">
      <w:start w:val="6"/>
      <w:numFmt w:val="decimal"/>
      <w:lvlText w:val="%1.%2."/>
      <w:lvlJc w:val="left"/>
      <w:pPr>
        <w:tabs>
          <w:tab w:val="num" w:pos="0"/>
        </w:tabs>
        <w:ind w:left="1935" w:hanging="720"/>
      </w:pPr>
      <w:rPr/>
    </w:lvl>
    <w:lvl w:ilvl="2">
      <w:start w:val="1"/>
      <w:numFmt w:val="decimal"/>
      <w:lvlText w:val="%1.%2.%3."/>
      <w:lvlJc w:val="left"/>
      <w:pPr>
        <w:tabs>
          <w:tab w:val="num" w:pos="0"/>
        </w:tabs>
        <w:ind w:left="3150" w:hanging="720"/>
      </w:pPr>
      <w:rPr/>
    </w:lvl>
    <w:lvl w:ilvl="3">
      <w:start w:val="1"/>
      <w:numFmt w:val="decimal"/>
      <w:lvlText w:val="%1.%2.%3.%4."/>
      <w:lvlJc w:val="left"/>
      <w:pPr>
        <w:tabs>
          <w:tab w:val="num" w:pos="0"/>
        </w:tabs>
        <w:ind w:left="4725" w:hanging="1080"/>
      </w:pPr>
      <w:rPr/>
    </w:lvl>
    <w:lvl w:ilvl="4">
      <w:start w:val="1"/>
      <w:numFmt w:val="decimal"/>
      <w:lvlText w:val="%1.%2.%3.%4.%5."/>
      <w:lvlJc w:val="left"/>
      <w:pPr>
        <w:tabs>
          <w:tab w:val="num" w:pos="0"/>
        </w:tabs>
        <w:ind w:left="5940" w:hanging="1080"/>
      </w:pPr>
      <w:rPr/>
    </w:lvl>
    <w:lvl w:ilvl="5">
      <w:start w:val="1"/>
      <w:numFmt w:val="decimal"/>
      <w:lvlText w:val="%1.%2.%3.%4.%5.%6."/>
      <w:lvlJc w:val="left"/>
      <w:pPr>
        <w:tabs>
          <w:tab w:val="num" w:pos="0"/>
        </w:tabs>
        <w:ind w:left="7515" w:hanging="1440"/>
      </w:pPr>
      <w:rPr/>
    </w:lvl>
    <w:lvl w:ilvl="6">
      <w:start w:val="1"/>
      <w:numFmt w:val="decimal"/>
      <w:lvlText w:val="%1.%2.%3.%4.%5.%6.%7."/>
      <w:lvlJc w:val="left"/>
      <w:pPr>
        <w:tabs>
          <w:tab w:val="num" w:pos="0"/>
        </w:tabs>
        <w:ind w:left="8730" w:hanging="1440"/>
      </w:pPr>
      <w:rPr/>
    </w:lvl>
    <w:lvl w:ilvl="7">
      <w:start w:val="1"/>
      <w:numFmt w:val="decimal"/>
      <w:lvlText w:val="%1.%2.%3.%4.%5.%6.%7.%8."/>
      <w:lvlJc w:val="left"/>
      <w:pPr>
        <w:tabs>
          <w:tab w:val="num" w:pos="0"/>
        </w:tabs>
        <w:ind w:left="10305" w:hanging="1800"/>
      </w:pPr>
      <w:rPr/>
    </w:lvl>
    <w:lvl w:ilvl="8">
      <w:start w:val="1"/>
      <w:numFmt w:val="decimal"/>
      <w:lvlText w:val="%1.%2.%3.%4.%5.%6.%7.%8.%9."/>
      <w:lvlJc w:val="left"/>
      <w:pPr>
        <w:tabs>
          <w:tab w:val="num" w:pos="0"/>
        </w:tabs>
        <w:ind w:left="11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uppressAutoHyphens w:val="true"/>
      <w:spacing w:before="120" w:after="120"/>
      <w:jc w:val="both"/>
      <w:outlineLvl w:val="0"/>
    </w:pPr>
    <w:rPr>
      <w:rFonts w:ascii="Times New Roman" w:hAnsi="Times New Roman" w:eastAsia="Times New Roman" w:cs="Times New Roman"/>
      <w:b/>
      <w:sz w:val="24"/>
      <w:szCs w:val="24"/>
    </w:rPr>
  </w:style>
  <w:style w:type="paragraph" w:styleId="Heading2">
    <w:name w:val="Heading 2"/>
    <w:basedOn w:val="Normal"/>
    <w:next w:val="Normal"/>
    <w:qFormat/>
    <w:pPr>
      <w:keepNext w:val="true"/>
      <w:numPr>
        <w:ilvl w:val="0"/>
        <w:numId w:val="2"/>
      </w:numPr>
      <w:suppressAutoHyphens w:val="true"/>
      <w:spacing w:before="120" w:after="120"/>
      <w:outlineLvl w:val="1"/>
    </w:pPr>
    <w:rPr>
      <w:rFonts w:eastAsia="Times New Roman" w:cs="Calibri"/>
      <w:b/>
      <w:bCs/>
      <w:sz w:val="24"/>
      <w:szCs w:val="24"/>
    </w:rPr>
  </w:style>
  <w:style w:type="character" w:styleId="WW8Num1z0">
    <w:name w:val="WW8Num1z0"/>
    <w:qFormat/>
    <w:rPr/>
  </w:style>
  <w:style w:type="character" w:styleId="WW8Num2z0">
    <w:name w:val="WW8Num2z0"/>
    <w:qFormat/>
    <w:rPr/>
  </w:style>
  <w:style w:type="character" w:styleId="Privzetapisavaodstavka">
    <w:name w:val="Privzeta pisava odstavka"/>
    <w:qFormat/>
    <w:rPr/>
  </w:style>
  <w:style w:type="character" w:styleId="Naslov1Znak">
    <w:name w:val="Naslov 1 Znak"/>
    <w:basedOn w:val="Privzetapisavaodstavka"/>
    <w:qFormat/>
    <w:rPr>
      <w:rFonts w:ascii="Times New Roman" w:hAnsi="Times New Roman" w:eastAsia="Times New Roman" w:cs="Times New Roman"/>
      <w:b/>
      <w:sz w:val="24"/>
      <w:szCs w:val="24"/>
    </w:rPr>
  </w:style>
  <w:style w:type="character" w:styleId="Naslov2Znak">
    <w:name w:val="Naslov 2 Znak"/>
    <w:basedOn w:val="Privzetapisavaodstavka"/>
    <w:qFormat/>
    <w:rPr>
      <w:rFonts w:ascii="Calibri" w:hAnsi="Calibri" w:eastAsia="Times New Roman" w:cs="Calibri"/>
      <w:b/>
      <w:bCs/>
      <w:sz w:val="24"/>
      <w:szCs w:val="24"/>
    </w:rPr>
  </w:style>
  <w:style w:type="character" w:styleId="GlavaZnak">
    <w:name w:val="Glava Znak"/>
    <w:basedOn w:val="Privzetapisavaodstavka"/>
    <w:qFormat/>
    <w:rPr>
      <w:sz w:val="22"/>
      <w:szCs w:val="22"/>
    </w:rPr>
  </w:style>
  <w:style w:type="character" w:styleId="NogaZnak">
    <w:name w:val="Noga Znak"/>
    <w:basedOn w:val="Privzetapisavaodstavka"/>
    <w:qFormat/>
    <w:rPr>
      <w:sz w:val="22"/>
      <w:szCs w:val="22"/>
    </w:rPr>
  </w:style>
  <w:style w:type="character" w:styleId="BesedilooblakaZnak">
    <w:name w:val="Besedilo oblačka Znak"/>
    <w:basedOn w:val="Privzetapisavaodstav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3:00Z</dcterms:created>
  <dc:creator>SVETOVANJE</dc:creator>
  <dc:description/>
  <cp:keywords/>
  <dc:language>en-US</dc:language>
  <cp:lastModifiedBy>SVETOVANJE</cp:lastModifiedBy>
  <cp:lastPrinted>2011-11-29T10:35:00Z</cp:lastPrinted>
  <dcterms:modified xsi:type="dcterms:W3CDTF">2011-11-29T10:36:00Z</dcterms:modified>
  <cp:revision>12</cp:revision>
  <dc:subject/>
  <dc:title/>
</cp:coreProperties>
</file>